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72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79755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0173" w:type="dxa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РЕГИОНАЛЬНАЯ  ЭНЕРГЕТИЧЕСКАЯ КОМИССИЯ -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ДЕПАРТАМЕНТ  ЦЕН И ТАРИФОВ КРАСНОДАРСКОГО КРАЯ</w:t>
            </w:r>
          </w:p>
        </w:tc>
      </w:tr>
      <w:tr>
        <w:trPr>
          <w:trHeight w:val="579" w:hRule="atLeast"/>
        </w:trPr>
        <w:tc>
          <w:tcPr>
            <w:tcW w:w="10173" w:type="dxa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 Р И К А 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017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8"/>
              </w:rPr>
              <w:t>19 декабря 2012 года                                                                                   № 9/2012-удк</w:t>
            </w:r>
          </w:p>
        </w:tc>
      </w:tr>
      <w:tr>
        <w:trPr>
          <w:trHeight w:val="137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 внесении изменений в приказ региональной энергетической комиссии – департамента цен и тарифов Краснодарского края от 23 июня 2010 года       № 1/2010-удк «Об  установлении  предельных максимальных розничных цен на твердое топливо (дрова) и доставку дров населению»</w:t>
      </w:r>
    </w:p>
    <w:p>
      <w:pPr>
        <w:pStyle w:val="TextBodyIndent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 354, на основании решения правления региональной энергетической комиссии - департамента цен и тарифов Краснодарского края 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каз региональной энергетической комиссии – департамента цен и тарифов Краснодарского края от 23 июня 2010 года № 1/2010-удк «Об установлении предельных максимальных розничных цен на твердое топливо (дрова) и доставку дров населению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звании приказа слова «и доставку дров населению»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1 приказ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 Установить предельные максимальные розничные цены на твердое топливо (дрова), реализуемо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,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07"/>
        <w:gridCol w:w="2410"/>
        <w:gridCol w:w="1984"/>
      </w:tblGrid>
      <w:tr>
        <w:trPr>
          <w:trHeight w:val="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дельные максимальные розничные цены, (</w:t>
            </w:r>
            <w:r>
              <w:rPr>
                <w:szCs w:val="28"/>
              </w:rPr>
              <w:t>руб./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с НДС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лесос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лесополоса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воз с верхнего скл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воз «у п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выво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рова твердых пород дерев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5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Дрова мягких пород дерева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43»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ы 3, 4 приказа исключить.</w:t>
      </w:r>
    </w:p>
    <w:p>
      <w:pPr>
        <w:pStyle w:val="TextBodyIndent"/>
        <w:ind w:firstLine="851"/>
        <w:rPr/>
      </w:pPr>
      <w:r>
        <w:rPr/>
        <w:t>2. Настоящий приказ вступает в силу по истечении десяти дней после дня  его официального опубликования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вый заместитель руководителя                                                        А.А. Исмелов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34:00Z</dcterms:created>
  <dc:creator>РЭК</dc:creator>
  <dc:description/>
  <cp:keywords/>
  <dc:language>en-US</dc:language>
  <cp:lastModifiedBy>Ачегу Довлет Азаматович</cp:lastModifiedBy>
  <cp:lastPrinted>2012-12-19T11:41:00Z</cp:lastPrinted>
  <dcterms:modified xsi:type="dcterms:W3CDTF">2012-12-19T07:41:00Z</dcterms:modified>
  <cp:revision>12</cp:revision>
  <dc:subject/>
  <dc:title>Приказ документа </dc:title>
</cp:coreProperties>
</file>