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</wp:posOffset>
            </wp:positionV>
            <wp:extent cx="523875" cy="619125"/>
            <wp:effectExtent l="0" t="0" r="0" b="0"/>
            <wp:wrapSquare wrapText="left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835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8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Вим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ть-Лабин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03» марта 2021 года        </w:t>
        <w:tab/>
        <w:t xml:space="preserve">                                                                      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. Вимовец</w:t>
        <w:tab/>
        <w:tab/>
        <w:tab/>
        <w:t xml:space="preserve">         </w:t>
        <w:tab/>
        <w:tab/>
        <w:tab/>
        <w:t xml:space="preserve">         </w:t>
        <w:tab/>
        <w:t xml:space="preserve">             Протокол № 3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Вимовского сельского поселения Усть-Лабинского района от 14.12.2020 года № 1 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 xml:space="preserve">25 «О </w:t>
      </w:r>
      <w:r>
        <w:rPr>
          <w:b/>
          <w:sz w:val="28"/>
          <w:szCs w:val="28"/>
        </w:rPr>
        <w:t>бюджете Вимовского сельского поселения Усть-Лабинского района на 2021 год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З от 06.10.2003 года № 131-ФЗ «Об общих принципах организации местного самоуправления в Российской Федерации», Уставом Вимовского сельского поселения Усть-Лабинского района Совет Вимовского сельского поселения Усть-Лабинского района решил: </w:t>
      </w:r>
    </w:p>
    <w:p>
      <w:pPr>
        <w:pStyle w:val="Normal"/>
        <w:widowControl w:val="fals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Совета Вимовского сельского поселения Усть-Лабинского района от 14.12.2020 года № 1 протокол № 25 «О бюджете Вимовского сельского поселения Усть-Лабинского района на 2021 год» следующие изменения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Исключить приложение 12 «Норматив распределения доходов на 2021 год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2.  Приложения 13-15 считать соответственно приложения 12-14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 Приложения 6, 7, 8, 9, 11 изложить в новой редакции согласно приложениям 1- 5 к настоящему реш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бщему отделу администрации Вимовского сельского поселения Усть-Лабинского района (Зозуля) 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им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 xml:space="preserve">   Жилякова И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Style17">
    <w:name w:val="обычный_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12:00Z</dcterms:created>
  <dc:creator>User</dc:creator>
  <dc:description/>
  <cp:keywords/>
  <dc:language>en-US</dc:language>
  <cp:lastModifiedBy>PC1</cp:lastModifiedBy>
  <cp:lastPrinted>2021-03-01T15:40:00Z</cp:lastPrinted>
  <dcterms:modified xsi:type="dcterms:W3CDTF">2021-03-01T12:41:00Z</dcterms:modified>
  <cp:revision>174</cp:revision>
  <dc:subject/>
  <dc:title>Совет Братское сельское поселение</dc:title>
</cp:coreProperties>
</file>