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67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АДМИНИСТРАЦИЯ ВИМ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от  06 июня 2022 г.</w:t>
        <w:tab/>
        <w:tab/>
        <w:tab/>
        <w:t xml:space="preserve">                                  </w:t>
        <w:tab/>
        <w:t xml:space="preserve">            № </w:t>
      </w:r>
      <w:r>
        <w:rPr>
          <w:color w:val="000000"/>
          <w:spacing w:val="-1"/>
        </w:rPr>
        <w:t>86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селок Вимовец</w:t>
      </w:r>
    </w:p>
    <w:p>
      <w:pPr>
        <w:pStyle w:val="Normal"/>
        <w:shd w:fill="FFFFFF" w:val="clear"/>
        <w:ind w:left="413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ктуализированной схемы теплоснабжения Вимовского сельского поселения Усть-Лабинского района Краснодарского края          на период с 2022 до 2032года</w:t>
      </w:r>
    </w:p>
    <w:p>
      <w:pPr>
        <w:pStyle w:val="Normal"/>
        <w:ind w:right="-3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Федеральным законом от 27  июля 2010 года  №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 и утверждения»,статьями14,28 Федерального закона от 06 октября 2003года № 131-ФЗ « Об общих принципах организации местного самоуправления Российской Федерации», статьями 8,17 Устава Вимовского сельского поселения Усть-Лабинского района ,на основании генерального плана Вимовского сельского поселения, программы коммунального развития систем коммунальной инфраструктуры Вимовского сельского поселения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твердить актуализированную схему теплоснабжения на территории Вимовского сельского поселения Усть-Лабинского района Краснодарского края  на период с 2022  до 2032 год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бщему отделу администрации Вимовского сельского поселения Усть-Лабинского района (Котова) обнародовать настоящее постановление в установленном порядке и разместить на официальном сайте Вимовского сельского поселения Усть-Лабин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Контроль за выполнением настоящего постановления возложить на главу Вимовского сельского поселения Усть-Лабинского района А.В. Тара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Постановление вступает в силу со дня его официального обнародов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мовского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  А.В. Тарано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40:00Z</dcterms:created>
  <dc:creator>SamLab.ws</dc:creator>
  <dc:description/>
  <cp:keywords/>
  <dc:language>en-US</dc:language>
  <cp:lastModifiedBy>PC4</cp:lastModifiedBy>
  <cp:lastPrinted>2022-06-22T10:47:00Z</cp:lastPrinted>
  <dcterms:modified xsi:type="dcterms:W3CDTF">2022-06-24T07:40:00Z</dcterms:modified>
  <cp:revision>2</cp:revision>
  <dc:subject/>
  <dc:title> </dc:title>
</cp:coreProperties>
</file>