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975" cy="66802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ВИМО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УСТЬ-ЛАБИНСКОГО РАЙОНА</w:t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 ноября 2021 года  </w:t>
        <w:tab/>
        <w:t xml:space="preserve">                                                                            № 1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п. Вимовец</w:t>
      </w:r>
    </w:p>
    <w:p>
      <w:pPr>
        <w:pStyle w:val="Heading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rPr>
          <w:b/>
          <w:b/>
        </w:rPr>
      </w:pPr>
      <w:r>
        <w:rPr>
          <w:b/>
        </w:rPr>
        <w:t>Об одобрении прогноза социально-экономического развития Вимовского сельского поселения Усть-Лабинского района на 2022 год и плановый период 2023-2024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Одобрить прогноз социально-экономического развития Вимовского сельского поселения Усть-Лабинского района на 2022 год и плановый период 2023-2024 годы (приложение 1)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2. В соответствии с Порядком разработки прогноза социально-экономического развития Вимовского сельского поселения Усть-Лабинского района, утвержденным постановлением администрации Вимовского сельского поселения №158 от 01 ноября 2019 года, предоставить прогноз социально - экономического развития поселения на 2022 год и плановый период 2023-2024 годы в Совет Вимовского сельского поселения Усть-Лабинского района одновременно с проектом решения «О бюджете Вимовского сельского поселения на 2022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общего отдела администрации Вимовского сельского поселения Усть-Лабинского района (Котова) обнародовать настоящее постановление в установленном порядке и разместить на официальном сайте администрации Вимовского сельского поселения Усть-Лабин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bookmarkStart w:id="2" w:name="sub_3"/>
      <w:bookmarkStart w:id="3" w:name="sub_2"/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 xml:space="preserve">Контроль за исполнением настоящего постановления возложить на главу Вимовского сельского поселения Усть-Лабинского района   А.В. Таран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pacing w:val="-3"/>
          <w:sz w:val="28"/>
          <w:szCs w:val="28"/>
        </w:rPr>
        <w:t xml:space="preserve"> Постановление вступает в силу со дня его официального обнародования.</w:t>
      </w:r>
    </w:p>
    <w:p>
      <w:pPr>
        <w:pStyle w:val="Style61"/>
        <w:widowControl/>
        <w:spacing w:lineRule="auto" w:line="276"/>
        <w:ind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Style61"/>
        <w:widowControl/>
        <w:spacing w:lineRule="auto" w:line="276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Вим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ого района                                                                      А.В. Таранова </w:t>
      </w:r>
    </w:p>
    <w:sectPr>
      <w:type w:val="nextPage"/>
      <w:pgSz w:w="11906" w:h="16838"/>
      <w:pgMar w:left="1134" w:right="1133" w:gutter="0" w:header="0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70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58:00Z</dcterms:created>
  <dc:creator>Празовская</dc:creator>
  <dc:description/>
  <cp:keywords/>
  <dc:language>en-US</dc:language>
  <cp:lastModifiedBy>PC4</cp:lastModifiedBy>
  <cp:lastPrinted>2021-11-22T11:29:00Z</cp:lastPrinted>
  <dcterms:modified xsi:type="dcterms:W3CDTF">2021-11-22T08:30:00Z</dcterms:modified>
  <cp:revision>6</cp:revision>
  <dc:subject/>
  <dc:title>Паспорт</dc:title>
</cp:coreProperties>
</file>