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58674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ИМ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ЛАБИНСКОГО РАЙОНА</w:t>
      </w:r>
    </w:p>
    <w:p>
      <w:pPr>
        <w:pStyle w:val="Style16"/>
        <w:rPr/>
      </w:pPr>
      <w:r>
        <w:rPr>
          <w:b/>
          <w:bCs/>
          <w:sz w:val="32"/>
          <w:szCs w:val="28"/>
        </w:rPr>
        <w:t>П О С Т А Н О В Л Е Н И 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0 ноября 2021 года                                                   </w:t>
        <w:tab/>
        <w:t xml:space="preserve">                           № 117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/>
      </w:pPr>
      <w:r>
        <w:rPr/>
        <w:t>поселок Вимов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"/>
      <w:bookmarkEnd w:id="0"/>
      <w:r>
        <w:rPr>
          <w:b/>
          <w:sz w:val="28"/>
          <w:szCs w:val="28"/>
        </w:rPr>
        <w:t>Об утверждении методики расчета и порядка предоставления и          расходования средств, передаваемых из бюджета Вимовского сельского поселения Усть-Лабинского района на осуществление части                  передаваемых полномочий по решению вопросов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ч.4 ст. 15 Федерального закона от 6 октября 2003 года № 131-ФЗ «Об общих принципах организации местного самоуправления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едерации», со статьей 142.5 Бюджетного кодекса Российской Федерации,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  <w:tab w:val="center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Утвердить</w:t>
      </w:r>
      <w:r>
        <w:rPr>
          <w:sz w:val="28"/>
          <w:szCs w:val="28"/>
        </w:rPr>
        <w:t xml:space="preserve"> методику расчета и порядок предоставления и              расходования средств, передаваемых из бюджета Вимовского сельского      поселения Усть-Лабинского района на осуществление части передаваемых   полномочий по решению вопросов местного значения, согласно                 приложения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              Вимовского сельского поселения Усть-Лабинского района № 191 от 02.12.2016 года «Об утверждении методики расчета и порядка                предоставления и расходования средств, передаваемых из бюджета           Вимовского сельского поселения Усть-Лабинского района на осуществление части передаваемых полномочий по решению вопросов местного значения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Главному специалисту общего отдела администрации Вимовского сельского поселения Усть-Лабинского района (Котова) обнародовать     настоящее постановление и разместить на официальном сайте Вимовского сельского поселения Усть-Лабинского района в сети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  Контроль за исполнением настоящего постановления возложить на главу Вимовского сельского поселения Усть-Лабинского района                 Таранову А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  Настоящее постановление вступает в силу со дня его обнародования, но не ранее 1 января 2022 года и распространяется на правоотношения, возникшие при формировании проекта бюджета Вим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еления Усть-Лабинского района на 2022 год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имовского 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                                                                 А.В. Таран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Вим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сть-Лаб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10.11.2021 года № 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расчета и порядок предоставления и расходования средст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из бюджета Вимовского сельского поселения Усть-Лабинского района на осуществление части передаваемых полномочий по решению вопросов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977" w:hanging="0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tLeas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методика определяет порядок расчета ежегодного объема межбюджетных трансфертов, перечисляемых из бюджета Вимовского сельского поселения Усть-Лабинского района бюджету муниципального образования Усть-Лабинский район на основании соглашения </w:t>
      </w:r>
      <w:r>
        <w:rPr>
          <w:color w:val="000000"/>
          <w:sz w:val="28"/>
          <w:szCs w:val="28"/>
        </w:rPr>
        <w:t xml:space="preserve">о передаче полномочий </w:t>
      </w:r>
      <w:r>
        <w:rPr>
          <w:sz w:val="28"/>
          <w:szCs w:val="28"/>
        </w:rPr>
        <w:t xml:space="preserve">по </w:t>
      </w:r>
      <w:r>
        <w:rPr>
          <w:spacing w:val="-8"/>
          <w:sz w:val="28"/>
          <w:szCs w:val="28"/>
        </w:rPr>
        <w:t>осуществлению внешнего муниципального финансового контроля</w:t>
      </w:r>
      <w:r>
        <w:rPr>
          <w:sz w:val="28"/>
          <w:szCs w:val="28"/>
        </w:rPr>
        <w:t xml:space="preserve"> (далее - межбюджетные трансферты).</w:t>
      </w:r>
    </w:p>
    <w:p>
      <w:pPr>
        <w:pStyle w:val="Normal"/>
        <w:widowControl w:val="false"/>
        <w:shd w:fill="FFFFFF" w:val="clear"/>
        <w:autoSpaceDE w:val="false"/>
        <w:spacing w:lineRule="atLeas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ую методику следует учитывать при составлении проекта бюджета Вимовского сельского поселения Усть-Лаби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ланирования и перечисления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Межбюджетные трансферты предусматриваются в бюджете поселения Вимовского сельского поселения Усть-Лабинского района на очередной финансовый год в объемах, утвержденных решением о бюджете на очередной финансовый год Вимовского сельского поселения Усть-Лабинского района и предоставляются за счет собственных доходов бюджета посе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едоставление межбюджетных трансфертов осуществляется администрацией Вимовского сельского поселения Усть-Лабинского района в объеме средств, предусмотренных решением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ежбюджетные трансферты из бюджета Вимовского сельского поселения перечисляются в бюджет на счет управления Федерального казначейства по Краснодарскому краю, открытого Контрольно-счетной палате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словия предоставления межбюджетных трансфер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ловиями предоставления межбюджетных трансфертов из бюдж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мовского сельского поселения бюджету муниципального образования Усть-Лабинский район являются:</w:t>
      </w:r>
    </w:p>
    <w:p>
      <w:pPr>
        <w:pStyle w:val="Normal"/>
        <w:shd w:fill="FFFFFF" w:val="clear"/>
        <w:spacing w:lineRule="atLeast" w:line="336"/>
        <w:ind w:firstLine="540"/>
        <w:jc w:val="both"/>
        <w:rPr/>
      </w:pPr>
      <w:r>
        <w:rPr>
          <w:color w:val="000000"/>
          <w:sz w:val="28"/>
          <w:szCs w:val="28"/>
        </w:rPr>
        <w:t>- принятие соответствующего Решения Совета Вимовского сельского поселения о передаче и принятии части полномоч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е соглашения между Вимовским сельским поселением и муниципальным образованием Усть-Лабинский район о передаче и принятии части полномочий по вопросам местного значения, содержащего следующие положения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евое назначение иных межбюджетных трансфертов;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б объёме иных межбюджетных трансфертов;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и сроки перечисления межбюджетных трансфертов;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и сроки предоставления отчетности об расходах бюджета муниципального района, источником финансового обеспечения которых являются межбюджетные трансферты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Методика расчета </w:t>
      </w:r>
      <w:r>
        <w:rPr>
          <w:color w:val="000000"/>
          <w:sz w:val="28"/>
          <w:szCs w:val="28"/>
        </w:rPr>
        <w:t>межбюджетных трансфертов</w:t>
      </w:r>
      <w:r>
        <w:rPr>
          <w:bCs/>
          <w:sz w:val="28"/>
          <w:szCs w:val="28"/>
        </w:rPr>
        <w:t xml:space="preserve"> на исполн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данных полномочий по осуществлению внешнего муниципаль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го контроля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стоящая Методика определяет расчет объема </w:t>
      </w:r>
      <w:r>
        <w:rPr>
          <w:color w:val="000000"/>
          <w:sz w:val="28"/>
          <w:szCs w:val="28"/>
        </w:rPr>
        <w:t>межбюджетных трансфертов</w:t>
      </w:r>
      <w:r>
        <w:rPr>
          <w:sz w:val="28"/>
          <w:szCs w:val="28"/>
        </w:rPr>
        <w:t xml:space="preserve">, предоставляемых бюджету муниципального образования Усть-Лабинского района из бюджета Вимовского сельского поселения Устьб-Лабинского района на осуществление переданных полномочий по внешнему муниципальному финансовому контролю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Расчет </w:t>
      </w:r>
      <w:r>
        <w:rPr>
          <w:color w:val="000000"/>
          <w:sz w:val="28"/>
          <w:szCs w:val="28"/>
        </w:rPr>
        <w:t>межбюджетных трансфертов</w:t>
      </w:r>
      <w:r>
        <w:rPr>
          <w:sz w:val="28"/>
          <w:szCs w:val="28"/>
        </w:rPr>
        <w:t xml:space="preserve"> осуществляется в рублях российской Федераци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Размер   </w:t>
      </w:r>
      <w:r>
        <w:rPr>
          <w:color w:val="000000"/>
          <w:sz w:val="28"/>
          <w:szCs w:val="28"/>
        </w:rPr>
        <w:t xml:space="preserve">межбюджетных трансфертов 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Н = (Фот +М) х Д/100, </w:t>
      </w:r>
      <w:r>
        <w:rPr>
          <w:sz w:val="28"/>
          <w:szCs w:val="28"/>
        </w:rPr>
        <w:t>где: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Н </w:t>
      </w:r>
      <w:r>
        <w:rPr>
          <w:sz w:val="28"/>
          <w:szCs w:val="28"/>
        </w:rPr>
        <w:t xml:space="preserve">– годовой объем финансовых средств на осуществление переданных полномочий по внешнему муниципальному финансовому контролю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Фот</w:t>
      </w:r>
      <w:r>
        <w:rPr>
          <w:sz w:val="28"/>
          <w:szCs w:val="28"/>
        </w:rPr>
        <w:t xml:space="preserve"> – годовой фонд оплаты труда 2 ставки главных специалистов-инспекторов Контрольно-счетной палаты муниципального образования Усть-Лабинский район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 - </w:t>
      </w:r>
      <w:r>
        <w:rPr>
          <w:sz w:val="28"/>
          <w:szCs w:val="28"/>
        </w:rPr>
        <w:t>расходы на материально-техническое обеспечение. В том числе расходы на канцелярские товары, закупку компьютеров и мебели, обслуживание вычислительной техники, оплата услуг связи, командировочные (в объеме 10% от Фот)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Д </w:t>
      </w:r>
      <w:r>
        <w:rPr>
          <w:sz w:val="28"/>
          <w:szCs w:val="28"/>
        </w:rPr>
        <w:t>– доля собственных доходов бюджета Вимовского сельского поселения Усть-Лабинского района в консолидированном бюджете Вимовского сельского поселения Усть-Лабинского района в процен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ные администраторы доходов – получатели межбюджетных трансфертов муниципальное образование Усть-Лабинский район осуществляют учет поступивших средств в доходной части в соответствии с доведенными до соответствующих администраторов доходов уведомлениями по расчетам между бюджетами по межбюджетным трансфертам.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по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целях осуществления контроля за целевым использованием межбюджетных трансфертов муниципальное образование Усть-Лабинский район представляет ежеквартально в бухгалтерию администрации Вимовского сельского поселения отчет о целевом использовании межбюджетных трансфертов, согласно приложения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ежбюджетные трансферты, не использованные в текущем финансовом году, подлежат возврату в бюджет Вимовского сельского поселения Усть-Лаб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тветственность за несоблюдение настоящего Порядка и недостоверность представляемых сведений возлагается на получателей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В случае использования межбюджетных трансфертов не по целевому назначению соответствующие средства возвращаются в бюджеты поселений Вимовского сельского поселения Усть-Лабинского района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Вимов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сть-Лабинского района                                                                 А.В. Таранова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30:00Z</dcterms:created>
  <dc:creator>КауноваСВ</dc:creator>
  <dc:description/>
  <cp:keywords/>
  <dc:language>en-US</dc:language>
  <cp:lastModifiedBy>PC4</cp:lastModifiedBy>
  <cp:lastPrinted>2021-11-11T10:41:00Z</cp:lastPrinted>
  <dcterms:modified xsi:type="dcterms:W3CDTF">2021-11-24T06:30:00Z</dcterms:modified>
  <cp:revision>2</cp:revision>
  <dc:subject/>
  <dc:title>Об утверждении</dc:title>
</cp:coreProperties>
</file>