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left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Вим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10» июля 2020 года        </w:t>
        <w:tab/>
        <w:t xml:space="preserve">                                                                      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 Вимовец</w:t>
        <w:tab/>
        <w:tab/>
        <w:tab/>
        <w:t xml:space="preserve">         </w:t>
        <w:tab/>
        <w:tab/>
        <w:tab/>
        <w:t xml:space="preserve">         </w:t>
        <w:tab/>
        <w:t xml:space="preserve">             Протокол № 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Вимовского сельского поселения Усть-Лабинского района от 13.12.2019 года № 1 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8 «О </w:t>
      </w:r>
      <w:r>
        <w:rPr>
          <w:b/>
          <w:sz w:val="28"/>
          <w:szCs w:val="28"/>
        </w:rPr>
        <w:t>бюджете Вимовского сельского поселения Усть-Лабинского района на 2020 год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З от 06.10.2003 года № 131-ФЗ «Об общих принципах организации местного самоуправления в Российской Федерации», Уставом Вимовского сельского поселения Усть-Лабинского района Совет Вимовского сельского поселения Усть-Лабинского района решил: 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Вимовского сельского поселения Усть-Лабинского района от 13.12.2019 года № 1 протокол № 8 «О бюджете Вимовского сельского поселения Усть-Лабинского района на 2020 год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сле слов «общий объем доходов в сумме» число «11 081,2» заменить числом «14</w:t>
      </w:r>
      <w:r>
        <w:rPr>
          <w:color w:val="000000"/>
          <w:sz w:val="28"/>
          <w:szCs w:val="28"/>
        </w:rPr>
        <w:t> 079,5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сле слов «общий объем расходов в сумме» число «11 081,2» заменить числом «16 453,2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сле слов «дефицит (профицит) в сумме» число «0,00» заменить числом «2 373,7»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иложения 2, 7, 8, 9, 10, 11, 15 изложить в новой редакции согласно приложениям 1-7 к настоящему решению.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имовского сельского поселения Усть-Лабинского района (Зозуля) обнародовать настоящее решение в установленном порядке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 xml:space="preserve">   Жилякова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2:00Z</dcterms:created>
  <dc:creator>User</dc:creator>
  <dc:description/>
  <cp:keywords/>
  <dc:language>en-US</dc:language>
  <cp:lastModifiedBy>PC1</cp:lastModifiedBy>
  <cp:lastPrinted>2020-06-29T15:04:00Z</cp:lastPrinted>
  <dcterms:modified xsi:type="dcterms:W3CDTF">2020-07-13T13:03:00Z</dcterms:modified>
  <cp:revision>149</cp:revision>
  <dc:subject/>
  <dc:title>Совет Братское сельское поселение</dc:title>
</cp:coreProperties>
</file>