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метная документация составлена</w:t>
      </w:r>
      <w:r>
        <w:rPr/>
        <w:t xml:space="preserve">  </w:t>
      </w:r>
      <w:r>
        <w:rPr>
          <w:sz w:val="28"/>
          <w:szCs w:val="28"/>
        </w:rPr>
        <w:t>на основании ведомости объемов работ, подсчитанных по фактическому обмеру в соответствии с  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(памятников истории и культуры) народов Российской  Федерации на территории Российской Федерации, утвержденной приказом Минстроя России от 4 августа 2020 года №421/п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метная стоимость определена базисно-индексным  методом в текущем (базисном)уровне цен по состоянию на 4 кв.2020г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>При составлении локальных  сметных расчетов применены федеральные  единичные  расценки, включенные  в федеральный реестр сметных нормативов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единичные расценки на строительные и специальные строительные работы</w:t>
      </w:r>
      <w:r>
        <w:rPr/>
        <w:t xml:space="preserve"> ФЕР-2020(с Изм.1-4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 федеральные единичные расценки на ремонтно-строительные работы</w:t>
      </w:r>
      <w:r>
        <w:rPr/>
        <w:t xml:space="preserve"> ФЕРр-2020</w:t>
      </w:r>
      <w:r>
        <w:rPr>
          <w:sz w:val="28"/>
          <w:szCs w:val="28"/>
        </w:rPr>
        <w:t xml:space="preserve">   </w:t>
      </w:r>
      <w:r>
        <w:rPr/>
        <w:t>(с Изм.1-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федеральные сметные цены на материалы,  изделия,             конструкции и  оборудование, применяемые в строительстве ФССЦ 81-01-200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left="142" w:firstLine="42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перевода базисных цен в текущий уровень цен 4 кв.2020 года применены:</w:t>
      </w:r>
    </w:p>
    <w:p>
      <w:pPr>
        <w:pStyle w:val="Normal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-  Индексы изменения сметной стоимости СМР  к ФЕР-2001на 4квартал 2020 года по статьям затрат ОЗП=20,15; ЭМ=8,51;ЗПМ=20,15; МАТ=5,12 (письмо Минстроя России от 04.12.2020 г. № 49587-ИП/09) Южный федеральный округ. Краснодарский край. Прочие объекты.)</w:t>
      </w:r>
    </w:p>
    <w:p>
      <w:pPr>
        <w:pStyle w:val="Normal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кладные расходы  в текущем уровне цен определены по  нормативам МДС81-33.2004 прилож.4(прилож.5)  по видам строительных и монтажных работ от расчетной оплаты труда основных рабочих и механизато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метная прибыль  в текущем уровне цен определена на основании Письма №АП-5536/06 от 18.11.04 Приложение1 по видам работ от расчетной оплаты труда основных рабочих и механизаторов аналогично с исчислением накладных расходов.  При определении сметной стоимости работ, аналогичных технологическим процессам в новом строительстве, с использованием сборников ФЕР-2001 нормативы сметной прибыли применены с коэффициентом 0,85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траты  на НДС начислены в соответствии с действующей общей системой налогообложения в размере 20% от полной стоимости строительно-монтажных работ.  (Федеральный закон от 03.08.2018 № 303-Ф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метная стоимость</w:t>
      </w:r>
      <w:r>
        <w:rPr/>
        <w:t xml:space="preserve"> </w:t>
      </w:r>
      <w:r>
        <w:rPr>
          <w:sz w:val="28"/>
          <w:szCs w:val="28"/>
        </w:rPr>
        <w:t xml:space="preserve">благоустройства  территории парка в п. Вимовец  Усть-Лабинского района составил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в базисном уровне цен 2001 г. – </w:t>
      </w:r>
      <w:r>
        <w:rPr>
          <w:b/>
          <w:sz w:val="28"/>
          <w:szCs w:val="28"/>
          <w:u w:val="single"/>
        </w:rPr>
        <w:t>45,38 тыс. руб. (без НДС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в текущем уровне цен  4 кв.2020 г. –</w:t>
      </w:r>
      <w:r>
        <w:rPr/>
        <w:t xml:space="preserve"> </w:t>
      </w:r>
      <w:r>
        <w:rPr>
          <w:b/>
          <w:sz w:val="28"/>
          <w:szCs w:val="28"/>
          <w:u w:val="single"/>
        </w:rPr>
        <w:t>550,93 тыс.руб. (с НДС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cs="Times New Roman"/>
      <w:sz w:val="24"/>
      <w:szCs w:val="24"/>
      <w:lang w:val="en-US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2" w:firstLine="707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2:37:00Z</dcterms:created>
  <dc:creator>User</dc:creator>
  <dc:description/>
  <cp:keywords/>
  <dc:language>en-US</dc:language>
  <cp:lastModifiedBy>1</cp:lastModifiedBy>
  <cp:lastPrinted>2021-01-12T15:27:00Z</cp:lastPrinted>
  <dcterms:modified xsi:type="dcterms:W3CDTF">2021-02-05T08:09:00Z</dcterms:modified>
  <cp:revision>219</cp:revision>
  <dc:subject/>
  <dc:title/>
</cp:coreProperties>
</file>