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17» апреля 2020 года        </w:t>
        <w:tab/>
        <w:t xml:space="preserve">                                                                       №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3.12.2019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8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0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3.12.2019 года № 1 протокол № 8 «О бюджете Вимовского сельского поселения Усть-Лабинского района на 2020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сле слов «общий объем доходов в сумме» число «11 081,2» заменить числом «14</w:t>
      </w:r>
      <w:r>
        <w:rPr>
          <w:color w:val="000000"/>
          <w:sz w:val="28"/>
          <w:szCs w:val="28"/>
        </w:rPr>
        <w:t> 069,4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11 081,2» заменить числом «16 443,1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сле слов «дефицит (профицит) в сумме» число «0,00» заменить числом «2 373,7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1, 2, 4, 7, 8, 9, 10, 11, 12 изложить в новой редакции согласно приложениям 1-9 к настоящему решению.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Жиля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1</cp:lastModifiedBy>
  <cp:lastPrinted>2020-04-13T11:13:00Z</cp:lastPrinted>
  <dcterms:modified xsi:type="dcterms:W3CDTF">2020-04-13T12:24:00Z</dcterms:modified>
  <cp:revision>146</cp:revision>
  <dc:subject/>
  <dc:title>Совет Братское сельское поселение</dc:title>
</cp:coreProperties>
</file>