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ab/>
      </w:r>
      <w:r>
        <w:rPr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апреля 2020 года № 3 протокол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19 года № 1 протокол № 8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ы доходов и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Вимовского сельского поселения – органы местного самоуправления Ви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378"/>
      </w:tblGrid>
      <w:tr>
        <w:trPr>
          <w:trHeight w:val="795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источник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 дефицита бюджета</w:t>
            </w:r>
          </w:p>
        </w:tc>
      </w:tr>
      <w:tr>
        <w:trPr>
          <w:trHeight w:val="2325" w:hRule="atLeast"/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я Усть-Лабинский район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57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Вимов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ельское поселение Усть-Лабинского района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4050 10 0000 4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904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0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2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8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118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24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8 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>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35118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60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508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Вим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Жилякова И.В.</w:t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8:00Z</dcterms:created>
  <dc:creator>КауноваСВ</dc:creator>
  <dc:description/>
  <cp:keywords/>
  <dc:language>en-US</dc:language>
  <cp:lastModifiedBy>PC1</cp:lastModifiedBy>
  <cp:lastPrinted>2019-12-18T15:13:00Z</cp:lastPrinted>
  <dcterms:modified xsi:type="dcterms:W3CDTF">2020-04-21T10:57:00Z</dcterms:modified>
  <cp:revision>63</cp:revision>
  <dc:subject/>
  <dc:title>Приложение 1</dc:title>
</cp:coreProperties>
</file>