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8041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>
          <w:b/>
        </w:rPr>
        <w:t xml:space="preserve">АДМИНИСТРАЦИЯ ВИМОВСКОГО СЕЛЬСКОГО </w:t>
      </w:r>
      <w:r>
        <w:rPr>
          <w:b/>
        </w:rPr>
        <w:t xml:space="preserve">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704850</wp:posOffset>
                </wp:positionV>
                <wp:extent cx="2171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5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b/>
          <w:b/>
        </w:rPr>
      </w:pPr>
      <w:r>
        <w:rPr>
          <w:b/>
        </w:rPr>
        <w:t xml:space="preserve">УСТЬ-ЛАБИНСК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05 октября 2020 г.                                                </w:t>
        <w:tab/>
        <w:tab/>
        <w:tab/>
        <w:tab/>
        <w:t xml:space="preserve">         №  1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елок Вим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отчета об исполнении бюджета Вимовского сельского поселения Усть-Лаб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 и решением Совета Вимовского сельского поселения Усть-Лабинского района от 04 декабря 2015 года № 4 протокол № 21 «Об утверждении Положения о бюджетном процессе в Вимовском сельском поселении Усть-Лабинского района»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Утвердить </w:t>
      </w:r>
      <w:bookmarkEnd w:id="0"/>
      <w:r>
        <w:rPr>
          <w:sz w:val="28"/>
          <w:szCs w:val="28"/>
        </w:rPr>
        <w:t>отчет администрации Вимовского сельского поселения Усть-Лабинского района «Об исполнении бюджета Вимовского сельского поселения Усть-Лабинского района за 9 месяцев 2020 года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му отделу администрации Вимовского сельского поселения Усть-Лабинского района (Зозуля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над выполнением настоящего постановления возложить на председателя комиссии по бюджету, экономическому развитию, вопросам приватизации, торговли (Титова О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Вим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ого района                              </w:t>
        <w:tab/>
        <w:tab/>
        <w:t xml:space="preserve">               А.С. Зиля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200"/>
      <w:jc w:val="center"/>
    </w:pPr>
    <w:rPr>
      <w:rFonts w:eastAsia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59:00Z</dcterms:created>
  <dc:creator>1</dc:creator>
  <dc:description/>
  <cp:keywords/>
  <dc:language>en-US</dc:language>
  <cp:lastModifiedBy>PC4</cp:lastModifiedBy>
  <cp:lastPrinted>2015-02-06T11:51:00Z</cp:lastPrinted>
  <dcterms:modified xsi:type="dcterms:W3CDTF">2020-11-03T06:25:00Z</dcterms:modified>
  <cp:revision>3</cp:revision>
  <dc:subject/>
  <dc:title> </dc:title>
</cp:coreProperties>
</file>